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2"/>
        <w:gridCol w:w="7777"/>
      </w:tblGrid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в предмет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д/Одељењ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група Б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упк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јединиц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акая  одежда им  нужна? Что  ещё им  нужно?- упражнение</w:t>
            </w:r>
          </w:p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Сделайте  упражнения  по  модели: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а</w:t>
            </w:r>
          </w:p>
        </w:tc>
      </w:tr>
      <w:tr>
        <w:trPr>
          <w:trHeight w:val="21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љеви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ширивање круга лексике и разрада теме</w:t>
            </w:r>
          </w:p>
          <w:p>
            <w:pPr>
              <w:pStyle w:val="ListParagraph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међујезичких хомон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осећаја свиђања/несвиђања,одређивање шта волимо и шта не волимо, коју одећу у којим приликама носим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 исход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дате речи и синтагме, наслућује значење непознатих речи на основу контекста, разуме осећања, жеље, потребе исказане у тексту, одговара на питања којима се проверава разумевање дате лексике и користи усвојено у комуникацији.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знаје ученике са датом табелом, као и новом лекс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ставља питања, подстиче активност ученика, семантизује лексику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читају смишљају краће дијалоге и усмено их презентују у паровима, раде говорну вежбу</w:t>
            </w:r>
          </w:p>
        </w:tc>
      </w:tr>
      <w:tr>
        <w:trPr>
          <w:trHeight w:val="170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 xml:space="preserve">5. Решавање проблема; 6. Сарадњ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. Одговорно учешће у демократском друшт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 облиц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е метод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средств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звођења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 10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 25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 10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7068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08"/>
                              <w:gridCol w:w="9154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ставник објашњава како , кроз дијалоге, применити нову лексику и међујезичке хомониме из уџбеника, а то све кроз 6. И 7. задата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ченици слушају објашњења наставника, а онда писмено раде наведене задатке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дание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акая одежда им нужна? Что ещё им нужно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. Алекс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др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У нег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рес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раб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: он диплом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тр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у нег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ст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Ем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2. Анна — спортсм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к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О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а Олимпи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Ей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3. Алекс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й и Мар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д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 г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ы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а две не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Им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4. Вы 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е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 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пуск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а м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Вам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5. Я миссион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Я 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 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фрику. Мне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6. Мы хо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ожен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с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Нам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7. Ты ле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 к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мо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Теб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8. Макс — кл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ун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Он раб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а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 ц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к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Ем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ослушайте диалоги и впишит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ры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день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д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ствуй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не нужн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ёплые з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ни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ни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! Но сейч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же вам сказ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: я хоч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куп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ёплые бо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к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Я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 Сиб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А, 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н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Како́й у вас разм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нош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.......................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-ы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от, смотр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Есть так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Италь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ски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 А он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 М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рим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и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ож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уйст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ень уд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ны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Бер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 Ск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к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он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т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ве т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яч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Нос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а здор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ь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д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ствуй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 Хо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ы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елеф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а, а как вы уз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профессио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я всё в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Хо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нюю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о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Ой, о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нав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но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рес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а нет, мне н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к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звон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 интерн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ы посмотр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3 к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еры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стабилиз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ци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е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Он м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уз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лиц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 Мен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ногд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́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е м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уз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А пр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лую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о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ль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.................... ....................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а, кон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н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На неё сейч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к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к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О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хор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но через п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лет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т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о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А н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б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ещё ОК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ен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е интерес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рес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мне н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ы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основн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сть ещё специ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ны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елеф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ко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ы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ик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е м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росл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а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 Дл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ек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ных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разгов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ов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ет, что вы, у мен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ет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А, вот есть мо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 инте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ным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ф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кциям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: о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ен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цвет! И у неё есть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нечн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бата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choolBook-Regular;MS Mincho" w:hAnsi="SchoolBook-Regular;MS Mincho" w:eastAsia="SchoolBook-Regular;MS Mincho" w:cs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д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 Я хоч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осмот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choolBook-Bold;Times New Roman" w:hAnsi="SchoolBook-Bold;Times New Roman" w:eastAsia="SchoolBook-Regular;MS Mincho" w:cs="SchoolBook-Bold;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SchoolBook-Bold;Times New Roman" w:ascii="SchoolBook-Bold;Times New Roman" w:hAnsi="SchoolBook-Bold;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о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дорог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за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рес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ниг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ст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за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нте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н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ляж далек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за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ам крас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Это блю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го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и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р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н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за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он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ен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к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но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д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г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с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за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н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г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з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Ученици говоре каква им је одећа потребна и шта им још треба.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 xml:space="preserve">Домаћи задатак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аши 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...........................................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зато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............................................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 xml:space="preserve">, зато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 xml:space="preserve">....................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............................................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 xml:space="preserve">, зато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 xml:space="preserve">....................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............................................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 xml:space="preserve">, зато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 xml:space="preserve">....................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841.9pt;mso-wrap-distance-left:0pt;mso-wrap-distance-right:0pt;mso-wrap-distance-top:0pt;mso-wrap-distance-bottom:0pt;margin-top:-72pt;mso-position-vertical:top;mso-position-vertical-relative:margin;margin-left:-3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5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08"/>
                        <w:gridCol w:w="9154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објашњава како , кроз дијалоге, применити нову лексику и међујезичке хомониме из уџбеника, а то све кроз 6. И 7. задатак.</w:t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Ученици слушају објашњења наставника, а онда писмено раде наведене задатке: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>Зада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акая одежда им нужна? Что ещё им нужно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1. Алекс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др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У нег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рес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н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раб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: он диплом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тр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у нег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н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ст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ч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Ем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2. Анна — спортсм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к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О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а Олимпи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Ей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3. Алекс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й и Мар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д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 г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ы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а две не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Им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4. Вы 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е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 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пуск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а м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Вам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5. Я миссион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Я 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 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  <w:t>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фрику. Мне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6. Мы хо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ожен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с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Нам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7. Ты ле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ш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 к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мо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Теб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8. Макс — кл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ун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Он раб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а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 ц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к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  <w:t>Ем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  <w:t>…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Послушайте диалоги и впишите сло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бры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день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д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ствуй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не нужн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ёплые з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ни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ни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! Но сейч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 же вам сказ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: я хоч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куп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ёплые бо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к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Я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 Сиб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А, 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н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Како́й у вас разм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 нош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>........................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-ы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от, смотр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Есть так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Италь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ски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 А он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 М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н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рим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и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Пож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уйст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  <w:t>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чень уд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бны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Бер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 Ск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ьк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он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т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ве т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яч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Нос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а здор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ь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д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ствуй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 Хо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ы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елеф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а, а как вы уз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 профессио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я всё в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Хо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посл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нюю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о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Ой, о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нав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но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а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рес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н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а нет, мне н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н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ьк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звон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 интерн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ы посмотр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3 к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еры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стабилиз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ци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е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Он м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уз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ш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лиц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 Мен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ногд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́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е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е м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уз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А пр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шлую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о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ль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>..................... ....................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а, кон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чн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На неё сейч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к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к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О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хор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ш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но через п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ле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б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т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о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А н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б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ещё ОК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ен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е интерес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рес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мне н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ны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основн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Есть ещё специ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ьны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елеф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ко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ы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ик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е м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росл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ша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. Дл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ек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ных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разгов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ов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ет, что вы, у мен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ет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А, вот есть мо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 инте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ным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ф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кциям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: о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ен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цвет! И у неё есть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нечн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бата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choolBook-Regular;MS Mincho" w:hAnsi="SchoolBook-Regular;MS Mincho" w:eastAsia="SchoolBook-Regular;MS Mincho" w:cs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П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д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 Я хоч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осмот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choolBook-Bold;Times New Roman" w:hAnsi="SchoolBook-Bold;Times New Roman" w:eastAsia="SchoolBook-Regular;MS Mincho" w:cs="SchoolBook-Bold;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SchoolBook-Bold;Times New Roman" w:ascii="SchoolBook-Bold;Times New Roman" w:hAnsi="SchoolBook-Bold;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о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дорог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за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рес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н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ниг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ст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за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нте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н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Пляж далек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за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ам крас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Это блю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го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и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р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н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за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он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чен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к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но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 д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г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с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за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н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г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з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говоре каква им је одећа потребна и шта им још треба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Домаћи задатак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аши пример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зато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en-GB" w:eastAsia="en-GB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  <w:t xml:space="preserve">, зато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en-GB" w:eastAsia="en-GB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en-GB" w:eastAsia="en-GB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  <w:t xml:space="preserve">, зато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en-GB" w:eastAsia="en-GB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sr-RS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en-GB" w:eastAsia="en-GB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  <w:t xml:space="preserve">, зато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en-GB" w:eastAsia="en-GB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-Regular">
    <w:altName w:val="MS Mincho"/>
    <w:charset w:val="80"/>
    <w:family w:val="roman"/>
    <w:pitch w:val="default"/>
  </w:font>
  <w:font w:name="SchoolBook-Bold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9:15:00Z</dcterms:created>
  <dc:creator>Arijana Trajkovic</dc:creator>
  <dc:description/>
  <cp:keywords/>
  <dc:language>en-US</dc:language>
  <cp:lastModifiedBy>Arijana Trajkovic</cp:lastModifiedBy>
  <dcterms:modified xsi:type="dcterms:W3CDTF">2025-09-28T19:47:00Z</dcterms:modified>
  <cp:revision>12</cp:revision>
  <dc:subject/>
  <dc:title/>
</cp:coreProperties>
</file>